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106101587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21230039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